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FISA DE OFERTA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entru</w:t>
      </w:r>
    </w:p>
    <w:p>
      <w:pPr>
        <w:pStyle w:val="Normal"/>
        <w:tabs>
          <w:tab w:val="clear" w:pos="708"/>
          <w:tab w:val="center" w:pos="5110" w:leader="none"/>
        </w:tabs>
        <w:ind w:left="300" w:hanging="0"/>
        <w:rPr>
          <w:rFonts w:ascii="Arial" w:hAnsi="Arial" w:cs="Arial"/>
          <w:b/>
          <w:b/>
          <w:i/>
          <w:i/>
          <w:lang w:val="ro-RO" w:eastAsia="en-US"/>
        </w:rPr>
      </w:pPr>
      <w:r>
        <w:rPr>
          <w:rFonts w:cs="Arial" w:ascii="Arial" w:hAnsi="Arial"/>
          <w:b/>
          <w:i/>
          <w:lang w:val="es-MX" w:eastAsia="en-US"/>
        </w:rPr>
        <w:tab/>
        <w:t xml:space="preserve">Barieră acces auto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ro-RO" w:eastAsia="en-US"/>
        </w:rPr>
      </w:pPr>
      <w:r>
        <w:rPr>
          <w:rFonts w:cs="Arial" w:ascii="Arial" w:hAnsi="Arial"/>
          <w:b/>
          <w:i/>
          <w:sz w:val="20"/>
          <w:szCs w:val="20"/>
          <w:lang w:val="ro-RO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: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(*)Transportul va fi inclus in pret.</w:t>
      </w:r>
    </w:p>
    <w:tbl>
      <w:tblPr>
        <w:tblW w:w="5000" w:type="pct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160"/>
        <w:gridCol w:w="708"/>
        <w:gridCol w:w="827"/>
        <w:gridCol w:w="829"/>
        <w:gridCol w:w="939"/>
        <w:gridCol w:w="829"/>
        <w:gridCol w:w="970"/>
      </w:tblGrid>
      <w:tr>
        <w:trPr>
          <w:trHeight w:val="865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crt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Denumire produ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U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CANT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TAT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et uni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w:t>(lei, fara TVA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Valoare tota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lei, fara TVA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ator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</w:tr>
      <w:tr>
        <w:trPr>
          <w:trHeight w:val="19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color w:val="000000"/>
                <w:sz w:val="20"/>
                <w:lang w:val="it-IT"/>
              </w:rPr>
            </w:pPr>
            <w:r>
              <w:rPr>
                <w:b w:val="false"/>
                <w:color w:val="000000"/>
                <w:sz w:val="20"/>
                <w:lang w:val="it-IT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7</w:t>
            </w:r>
          </w:p>
        </w:tc>
      </w:tr>
      <w:tr>
        <w:trPr>
          <w:trHeight w:val="47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00" w:hanging="0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Barieră acces au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buc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306" w:hRule="atLeast"/>
        </w:trPr>
        <w:tc>
          <w:tcPr>
            <w:tcW w:w="9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valoare  lei (fara TVA)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69"/>
      </w:tblGrid>
      <w:tr>
        <w:trPr>
          <w:trHeight w:val="41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e vor respecta toate cerintele precizate de  achizitor in caietul de sarcini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În cadrul ofertei tehnice 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se vor prezenta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acte doveditoare care sa confirme ca produsele ce fac obiectul caietului de sarcini, sunt  fabricate in sistemul de management al calitatii conform cu SR EN ISO 9001/editia in vigoare, sau conform oricărui alt standard de management al calitatii echivalent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acteristicile/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pecificatiile tehnice ale produselor care urmeaza a se achizitiona  sunt prezentate  in Anexa 2 (Fisa tehnica) a caietului de sarcini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en-US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Se vor prezenta fisele tehnice a produselor ofertate, specificatii tehnice, sau orice alte informatii care contribuie la descrierea cat mai detaliata a echipamentului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25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Garantia tehnica: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24 luni de la data receptiei de punere in functiune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TII TEHNI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TII COMERCIAL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835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ranco – depozit achizito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Termen de livrare: 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este de </w:t>
            </w: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30 zile calendaristice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 de la data perfectarii contractului (conform precizarilor din Anexa nr.1) a caietului de sarcin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Recepția calitativă și cantitativă a produselor, se efectuează de beneficiar în termen de 3 zile lucrătoare de la data primirii produselor, pe baza documentelor care însoțesc transportul (menționate la cap.VIII, pct. 6), în conformitate cu Ordinul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M.F.P. nr. 2634/2015 privind documentele financiar-contabile</w:t>
            </w:r>
            <w:r>
              <w:rPr>
                <w:rFonts w:cs="Arial" w:ascii="Arial" w:hAnsi="Arial"/>
                <w:i/>
                <w:sz w:val="20"/>
                <w:szCs w:val="20"/>
                <w:lang w:val="ro-RO" w:eastAsia="en-US"/>
              </w:rPr>
              <w:t xml:space="preserve"> (Norme generale de întocmire și utilizare a documentelor financiar-contabile)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3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insot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 livrate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-   dispoziție de livrare - aviz de expediț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-   certificat de calitate emis de producăt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-   certificat de garanț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-   declarație de conformitate tip 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-  carte tehnică și instrucțiuni de utilizare in original și cu traducere completă în limba român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18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diţii de plată :  conform prevederilor contractua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 xml:space="preserve">Adresa de livrare :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- CTE Grozavesti - Splaiul Independentei  nr. 229, sector 6, București, in intervalul orar 7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it-IT"/>
              </w:rPr>
              <w:t>00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-15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it-IT"/>
              </w:rPr>
              <w:t>00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in zilele luni-joi, 7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it-IT"/>
              </w:rPr>
              <w:t>00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-1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it-IT"/>
              </w:rPr>
              <w:t xml:space="preserve">00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vineri, cu asigurarea mijloacelor de transport și suportarea cheltuielilor aferente de către furnizo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842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                                                        Neacceptat □</w:t>
            </w:r>
          </w:p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se prezinta lista cu obiectiuni)                      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                           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>OBSERVATII 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FURNIZ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>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(semnatura autorizata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bCs/>
      <w:sz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Marioara.Vraciu</cp:lastModifiedBy>
  <cp:lastPrinted>2023-02-15T07:15:00Z</cp:lastPrinted>
  <dcterms:modified xsi:type="dcterms:W3CDTF">2024-06-28T06:21:00Z</dcterms:modified>
  <cp:revision>291</cp:revision>
  <dc:subject/>
  <dc:title>DENUMIRE PRODUS</dc:title>
</cp:coreProperties>
</file>